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1383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3"/>
        <w:gridCol w:w="3799"/>
        <w:gridCol w:w="1571"/>
        <w:gridCol w:w="1419"/>
        <w:gridCol w:w="1134"/>
        <w:gridCol w:w="1418"/>
        <w:gridCol w:w="567"/>
        <w:gridCol w:w="1275"/>
        <w:gridCol w:w="1999"/>
      </w:tblGrid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katalogowy / nazwa produktu**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mawiana 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jedn. netto 1 op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z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T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 VAT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zł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zł)</w:t>
            </w:r>
          </w:p>
        </w:tc>
      </w:tr>
      <w:tr>
        <w:trPr>
          <w:trHeight w:val="28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 x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 x 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 + 8</w:t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kaset elektroforetycznych do analizy fragmentów DNA. Zestaw kaset elektroforetycznych do szybkiego, automatycznego rozdziału elektroforetycznego fragmentów DNA, pozwalający na separację i ocenę jakościową analizowanych fragmentów o wielkości w zakresie co najmniej 35 – 1000 pz, analiza w objętości nie większej niż 1 ul próbki DNA w ciągu max. 1 min., czułość analizy co najmniej 0,1 ng/ul DNA, zakres detekcji co najmniej 0,1 – 50 ng/ul DNA, przeznaczony do analizy min. 16 próbek jednocześnie w ciągu nie więcej niż 20 min., opakowanie pozwalające na przeprowadzenie analizy co najmniej 112 próbek, kompatybilny z aparatem TapeStation 4150 firmy Agilent. Agilent D1000 ScreenTape (5067-5582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kasety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odczynników do detekcji DNA przy użyciu kaset elektroforetycznych.</w:t>
              <w:tab/>
              <w:t>Zestaw zawierający bufor do elektroforezy i drabinę alleliczną pozwalający na przeprowadzenie analizy 112 próbek przy użyciu kaset elektroforetycznych o zakresie detekcji co najmniej 0,1 – 50 ng/ul DNA, wielkości fragmentów DNA w zakresie co najmniej 35 – 1000 pz  i czułości co najmniej 0,1 ng/ul DNA. Agilent D1000 Reagents (5067-5583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odczynniki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for do elektroforezy DNA przy użyciu kaset elektroforetycznych.  Bufor do elektroforezy pozwalający na przeprowadzenie analizy 112 próbek przy użyciu kaset elektroforetycznych o zakresie detekcji co najmniej 0,1 – 50 ng/ul DNA, wielkości fragmentów DNA w zakresie co najmniej 35 – 1000 pz  i czułości co najmniej 0,1 ng/ul DNA. Agilent D1000 ScreenTape Sample buffer (5067-5602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y bufor jest kompatybilny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abina alleliczna do detekcji DNA przy użyciu kaset elektroforetycznych</w:t>
              <w:tab/>
              <w:t>Drabina alleliczna przeznaczona do analizy fragmentów DNA w zakresie co najmniej 35 – 1000 pz przy użyciu kaset elektroforetycznych kompatybilnych z aparatem TapeStation 4150 firmy Agilent. Agilent D1000 Ladder (5067-5586) lub równoważny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a drabina alleliczna jest kompatybilna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kaset elektroforetycznych do analizy próbek o niskiej koncentracji  DNA.</w:t>
              <w:tab/>
              <w:t>Zestaw kaset elektroforetycznych do szybkiego, automatycznego rozdziału elektroforetycznego fragmentów DNA, pozwalający na separację i ocenę jakościową analizowanych fragmentów o wielkości w zakresie co najmniej 35 – 1000 pz, analiza w objętości nie większej niż 2 ul próbki DNA w ciągu max. 1 min., wysoka czułość analizy wynosząca co najmniej 5 pg/ul DNA, zakres detekcji co najmniej 10 – 1000 pg/ul DNA, przeznaczony do analizy min. 16 próbek jednocześnie w ciągu nie więcej niż 20 min., opakowanie pozwalające na przeprowadzenie analizy co najmniej 112 próbek, kompatybilny z aparatem TapeStation 4150 firmy Agilent. Agilent High Sensitivity D1000 ScreenTape (5067-5584) lub równoważny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kasety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odczynników do detekcji DNA o niskiej koncentracji przy użyciu kaset elektroforetycznych. Zestaw zawierający bufor do elektroforezy i drabinę alleliczną pozwalający na przeprowadzenie analizy 112 próbek przy użyciu kaset elektroforetycznych o zakresie detekcji co najmniej 10 – 1000 pg/ul DNA, wielkości fragmentów DNA w zakresie co najmniej 35 – 1000 pz  i  wysokiej czułości wynoszącej co najmniej 5 pg/ul DNA.  Agilent High Sensitivity D1000 Reagents (5067-5585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odczynniki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for do elektroforezy próbek o niskiej koncentracji  DNA przy użyciu kaset elektroforetycznych.</w:t>
              <w:tab/>
              <w:t>Bufor do elektroforezy pozwalający na przeprowadzenie analizy 112 próbek przy użyciu kaset elektroforetycznych o zakresie detekcji co najmniej 10 – 1000 pg/ul DNA, wielkości fragmentów DNA w zakresie co najmniej 35 – 1000 pz  i  wysokiej czułości wynoszącej co najmniej 5 pg/ul. Agilent High Sensitivity D1000 buffer (5067-5603) lub równoważny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y bufor jest kompatybilny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kaset elektroforetycznych do analizy dużych fragmentów DNA.  Zestaw kaset elektroforetycznych do szybkiego, automatycznego rozdziału elektroforetycznego fragmentów DNA, pozwalający na separację i ocenę jakościową analizowanych fragmentów o wielkości w zakresie co najmniej 400 – 5000 pz, analiza w objętości nie większej niż 1 ul próbki DNA w ciągu max. 1 min., czułość analizy co najmniej 0,1 ng/ul DNA, zakres detekcji co najmniej 0,1 – 50 ng/ul DNA, przeznaczony do analizy min. 15 próbek jednocześnie w ciągu nie więcej niż 25 min., opakowanie pozwalające na przeprowadzenie analizy co najmniej 105 próbek, kompatybilny z aparatem TapeStation 4150 firmy Agilent.  Agilent D5000 ScreenTape (5067-5588) lub równoważny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kasety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odczynników do detekcji dużych fragmentów DNA przy użyciu kaset elektroforetycznych. Zestaw zawierający bufor do elektroforezy i drabinę alleliczną pozwalający na przeprowadzenie analizy 105 próbek przy użyciu kaset elektroforetycznych o zakresie detekcji co najmniej 0,1 – 50 ng/ul DNA, wielkości fragmentów DNA w zakresie co najmniej 400 – 5000 pz  i czułości co najmniej 0,1 ng/ul DNA. Agilent D5000 Reagents (5067-5589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odczynniki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abina alleliczna do detekcji dużych fragmentów DNA przy użyciu kaset elektroforetycznych Drabina alleliczna pozwalająca na przeprowadzenie analizy wielkości fragmentów DNA w zakresie co najmniej 400 – 5000 pz przy użyciu kaset elektroforetycznych kompatybilnych z aparatem TapeStation 4150 firmy Agilent.  Agilent D5000 Ladder (5067-5590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a drabina alleliczna jest kompatybilna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estaw kaset elektroforetycznych do analizy RNA.</w:t>
              <w:tab/>
              <w:t>Zestaw kaset elektroforetycznych do szybkiego, automatycznego rozdziału elektroforetycznego całkowitego RNA, pozwalający na separację i ocenę jakościową RNA, analiza w objętości nie większej niż 1 ul próbki RNA w ciągu max. 1 min., czułość analizy co najmniej 5 ng/ul RNA, zakres detekcji co najmniej 25 – 500 ng/ul RNA, przeznaczony do analizy min. 16 próbek jednocześnie w ciągu nie więcej niż 20 min., opakowanie pozwalające na przeprowadzenie analizy co najmniej 112 próbek, kompatybilny z aparatem TapeStation 4150 firmy Agilent. Agilent RNA ScreenTape (5067-5576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kasety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for do elektroforezy RNA przy użyciu kaset elektroforetycznych.  Bufor do elektroforezy pozwalający na przeprowadzenie analizy 112 próbek przy użyciu kaset elektroforetycznych o zakresie detekcji co najmniej 400 – 5000 ng/ul RNA, czułości co najmniej 5 ng/ul RNA. Agilent RNA ScreenTape Sample Buffer (5067-5577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y bufor jest kompatybilny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abina alleliczna do detekcji RNA przy użyciu kaset elektroforetycznych Drabina alleliczna pozwalający na przeprowadzenie analizy wielkości fragmentów RNA w zakresie co najmniej 400 – 5000 pz przy użyciu kaset elektroforetycznych kompatybilnych z aparatem TapeStation 4150 firmy Agilent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gilent RNA ScreenTape Ladder (5067-5578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a drabina alleliczna jest kompatybilna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kaset elektroforetycznych do analizy genomowego DNA. Zestaw kaset elektroforetycznych do szybkiego, automatycznego rozdziału elektroforetycznego genomowego DNA o wielkości fragmentów w zakresie nie mniejszym niż 200 – 60 000 pz, pozwalający na separację oraz ocenę jakościową i ilościową DNA, analiza w objętości nie większej niż 1 ul próbki DNA, czułość analizy co najmniej 0,5 ng/ul DNA, zakres detekcji co najmniej 10 – 100 ng/ul DNA, przeznaczony do analizy min. 15 próbek jednocześnie w ciągu nie więcej niż 25 min., opakowanie pozwalające na przeprowadzenie analizy co najmniej 105 próbek, kompatybilny z aparatem TapeStation 4150 firmy Agilent. Agilent Genomic DNA ScreenTape (5067-5365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kasety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odczynników do detekcji genomowego DNA przy użyciu kaset elektroforetycznych. Zestaw zawierający bufor do elektroforezy i drabinę alleliczną pozwalające na przeprowadzenie analizy 105 próbek genomowego DNA przy użyciu kaset elektroforetycznych o zakresie detekcji wielkości fragmentów co najmniej 200 – 60 000 pz, czułości co najmniej 0,5 ng/ul DNA. Agilent Genomic DNA ScreenTape reagents (5067-5366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odczynniki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seta testowa do kalibracji aparatu TapeStation firmy Agilent.Kaseta testowa do kalibracji aparatu TapeStation 4150 firmy Agilent. Agilent Tape Station Test Tape (5067-5601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a kaseta jest kompatybilna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kroprobówki kompatybilne z aparatem Agilent TapeStation 4150. Mikroprobówki połączone szeregowo po 8 szt., do użytku w aparacie Agilent TapeStation 4150, 120 szt. w opakowaniu. Agilent Optical Tube Strips (8x strip) (401428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mikroprobówki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krywki mikroprobówek kompatybilnych z Agilent TapeStation 4150. Pokrywki na mikroprobówki połączone szeregowo po 8 szt., do użytku w aparacie Agilent TapeStation 4150, 120 szt. w opakowaniu. Agilent Optical Tube Strip Caps (8x strip) (401425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pokrywki mikroprobówek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9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i do automatycznego pipetowania kompatybilne z  Agilent TapeStation 4150. Końcówki do automatycznego pipetowania kompatybilne z  aparatem Agilent TapeStation 4150, pakowane w pudełka po 112 szt. 10 pudełek w opakowaniu. Agilent Loading Tips (10 pk) (10 x 112 tips) (5067-5599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końcówki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gła do Agilent TapeStation 4150. Wymienny wkład z igłą do przebijania kaset elektroforetycznych, kompatybilny z aparatem Agilent TapeStation 4150. Agilent Needle Change Cartridge (5067-5783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a igła jest kompatybilna z aparatem TapeStation 4150 firmy Agilent oraz pozwala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ody do Agilent TapeStation 4150.Wkład elektrody do elektroforezy z użyciem kaset elektroforetycznych, kompatybilny z aparatem Agilent TapeStation 4150. Agilent 32 Pin Electrode Cartridge (5067-5786) lub równoważn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ównoważność oznacza, ze zaproponowane elektrody są kompatybilne z aparatem TapeStation 4150 firmy Agilent oraz pozwalają na prawidłowy przebieg procesu automatycznej elektroforezy w ww. aparacie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 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** należy podać nr katalogowy oraz nazwę materiałów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artość ogólna netto /</w:t>
      </w:r>
      <w:r>
        <w:rPr>
          <w:rFonts w:cs="Arial" w:ascii="Bookman Old Style" w:hAnsi="Bookman Old Style"/>
          <w:b/>
          <w:sz w:val="16"/>
          <w:szCs w:val="16"/>
        </w:rPr>
        <w:t>odczynnik</w:t>
      </w:r>
      <w:r>
        <w:rPr>
          <w:rFonts w:cs="Arial" w:ascii="Bookman Old Style" w:hAnsi="Bookman Old Style"/>
          <w:sz w:val="16"/>
          <w:szCs w:val="16"/>
        </w:rPr>
        <w:t xml:space="preserve">i, </w:t>
      </w:r>
      <w:r>
        <w:rPr>
          <w:rFonts w:cs="Arial" w:ascii="Bookman Old Style" w:hAnsi="Bookman Old Style"/>
          <w:b/>
          <w:sz w:val="16"/>
          <w:szCs w:val="16"/>
        </w:rPr>
        <w:t xml:space="preserve">materiały zużywalne i eksploatacyjne/: </w:t>
      </w:r>
      <w:r>
        <w:rPr>
          <w:rFonts w:cs="Arial" w:ascii="Bookman Old Style" w:hAnsi="Bookman Old Style"/>
          <w:sz w:val="16"/>
          <w:szCs w:val="16"/>
        </w:rPr>
        <w:t>..........................................   PLN Słownie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artość podatku VAT /</w:t>
      </w:r>
      <w:r>
        <w:rPr>
          <w:rFonts w:cs="Arial" w:ascii="Bookman Old Style" w:hAnsi="Bookman Old Style"/>
          <w:b/>
          <w:sz w:val="16"/>
          <w:szCs w:val="16"/>
        </w:rPr>
        <w:t>odczynnik</w:t>
      </w:r>
      <w:r>
        <w:rPr>
          <w:rFonts w:cs="Arial" w:ascii="Bookman Old Style" w:hAnsi="Bookman Old Style"/>
          <w:sz w:val="16"/>
          <w:szCs w:val="16"/>
        </w:rPr>
        <w:t xml:space="preserve">i, </w:t>
      </w:r>
      <w:r>
        <w:rPr>
          <w:rFonts w:cs="Arial" w:ascii="Bookman Old Style" w:hAnsi="Bookman Old Style"/>
          <w:b/>
          <w:sz w:val="16"/>
          <w:szCs w:val="16"/>
        </w:rPr>
        <w:t xml:space="preserve">materiały zużywalne i eksploatacyjne/: </w:t>
      </w:r>
      <w:r>
        <w:rPr>
          <w:rFonts w:cs="Arial" w:ascii="Bookman Old Style" w:hAnsi="Bookman Old Style"/>
          <w:sz w:val="16"/>
          <w:szCs w:val="16"/>
        </w:rPr>
        <w:t>..........................................   PLN Słownie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artość ogólna brutto /</w:t>
      </w:r>
      <w:r>
        <w:rPr>
          <w:rFonts w:cs="Arial" w:ascii="Bookman Old Style" w:hAnsi="Bookman Old Style"/>
          <w:b/>
          <w:sz w:val="16"/>
          <w:szCs w:val="16"/>
        </w:rPr>
        <w:t>odczynnik</w:t>
      </w:r>
      <w:r>
        <w:rPr>
          <w:rFonts w:cs="Arial" w:ascii="Bookman Old Style" w:hAnsi="Bookman Old Style"/>
          <w:sz w:val="16"/>
          <w:szCs w:val="16"/>
        </w:rPr>
        <w:t xml:space="preserve">i, </w:t>
      </w:r>
      <w:r>
        <w:rPr>
          <w:rFonts w:cs="Arial" w:ascii="Bookman Old Style" w:hAnsi="Bookman Old Style"/>
          <w:b/>
          <w:sz w:val="16"/>
          <w:szCs w:val="16"/>
        </w:rPr>
        <w:t xml:space="preserve">materiały zużywalne i eksploatacyjne/: </w:t>
      </w:r>
      <w:r>
        <w:rPr>
          <w:rFonts w:cs="Arial" w:ascii="Bookman Old Style" w:hAnsi="Bookman Old Style"/>
          <w:sz w:val="16"/>
          <w:szCs w:val="16"/>
        </w:rPr>
        <w:t>..........................................   PLN Słownie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3540" w:hanging="3540"/>
        <w:jc w:val="center"/>
        <w:rPr>
          <w:rFonts w:ascii="Calibri" w:hAnsi="Calibri" w:cs="Calibri"/>
          <w:kern w:val="2"/>
          <w:lang w:eastAsia="ar-SA"/>
        </w:rPr>
      </w:pPr>
      <w:r>
        <w:rPr/>
        <w:t xml:space="preserve">data...................................                                                  </w:t>
        <w:tab/>
        <w:tab/>
        <w:tab/>
        <w:tab/>
        <w:tab/>
      </w: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7230" w:hanging="0"/>
        <w:jc w:val="center"/>
        <w:rPr/>
      </w:pPr>
      <w:r>
        <w:rPr>
          <w:rFonts w:cs="Verdana" w:ascii="Verdana" w:hAnsi="Verdana"/>
          <w:i/>
          <w:iCs/>
          <w:color w:val="69809F"/>
          <w:sz w:val="14"/>
          <w:szCs w:val="16"/>
        </w:rPr>
        <w:t xml:space="preserve">Dokument należy podpisać kwalifikowanym podpisem elektronicznym przez osobę(y) uprawnioną(e) do składania oświadczeń woli w imieniu Wykonawcy, zgodnie z formą reprezentacji Wykonawcy określoną </w:t>
        <w:br/>
        <w:t>w dokumencie rejestracyjnym (ewidencyjnym) właściwym dla formy organizacyjnej Wykonawcy lub pełnomocnika.</w:t>
      </w:r>
      <w:r>
        <w:rPr>
          <w:sz w:val="18"/>
        </w:rPr>
        <w:t xml:space="preserve">                                     </w:t>
        <w:tab/>
        <w:t xml:space="preserve">  </w:t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7"/>
        <w:szCs w:val="17"/>
      </w:rPr>
      <w:t xml:space="preserve">str. </w:t>
    </w:r>
    <w:r>
      <w:rPr>
        <w:rFonts w:cs="Bookman Old Style" w:ascii="Bookman Old Style" w:hAnsi="Bookman Old Style"/>
        <w:sz w:val="17"/>
        <w:szCs w:val="17"/>
      </w:rPr>
      <w:fldChar w:fldCharType="begin"/>
    </w:r>
    <w:r>
      <w:rPr>
        <w:sz w:val="17"/>
        <w:szCs w:val="17"/>
        <w:rFonts w:cs="Bookman Old Style" w:ascii="Bookman Old Style" w:hAnsi="Bookman Old Style"/>
      </w:rPr>
      <w:instrText xml:space="preserve"> PAGE </w:instrText>
    </w:r>
    <w:r>
      <w:rPr>
        <w:sz w:val="17"/>
        <w:szCs w:val="17"/>
        <w:rFonts w:cs="Bookman Old Style" w:ascii="Bookman Old Style" w:hAnsi="Bookman Old Style"/>
      </w:rPr>
      <w:fldChar w:fldCharType="separate"/>
    </w:r>
    <w:r>
      <w:rPr>
        <w:sz w:val="17"/>
        <w:szCs w:val="17"/>
        <w:rFonts w:cs="Bookman Old Style" w:ascii="Bookman Old Style" w:hAnsi="Bookman Old Style"/>
      </w:rPr>
      <w:t>11</w:t>
    </w:r>
    <w:r>
      <w:rPr>
        <w:sz w:val="17"/>
        <w:szCs w:val="17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7"/>
        <w:szCs w:val="17"/>
      </w:rPr>
      <w:t xml:space="preserve"> / </w:t>
    </w:r>
    <w:r>
      <w:rPr>
        <w:rFonts w:cs="Bookman Old Style" w:ascii="Bookman Old Style" w:hAnsi="Bookman Old Style"/>
        <w:sz w:val="17"/>
        <w:szCs w:val="17"/>
      </w:rPr>
      <w:fldChar w:fldCharType="begin"/>
    </w:r>
    <w:r>
      <w:rPr>
        <w:sz w:val="17"/>
        <w:szCs w:val="17"/>
        <w:rFonts w:cs="Bookman Old Style" w:ascii="Bookman Old Style" w:hAnsi="Bookman Old Style"/>
      </w:rPr>
      <w:instrText xml:space="preserve"> NUMPAGES \* ARABIC </w:instrText>
    </w:r>
    <w:r>
      <w:rPr>
        <w:sz w:val="17"/>
        <w:szCs w:val="17"/>
        <w:rFonts w:cs="Bookman Old Style" w:ascii="Bookman Old Style" w:hAnsi="Bookman Old Style"/>
      </w:rPr>
      <w:fldChar w:fldCharType="separate"/>
    </w:r>
    <w:r>
      <w:rPr>
        <w:sz w:val="17"/>
        <w:szCs w:val="17"/>
        <w:rFonts w:cs="Bookman Old Style" w:ascii="Bookman Old Style" w:hAnsi="Bookman Old Style"/>
      </w:rPr>
      <w:t>11</w:t>
    </w:r>
    <w:r>
      <w:rPr>
        <w:sz w:val="17"/>
        <w:szCs w:val="17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cs="Calibri" w:ascii="Calibri" w:hAnsi="Calibri"/>
        <w:bCs/>
        <w:color w:val="000000"/>
        <w:sz w:val="16"/>
        <w:szCs w:val="16"/>
      </w:rPr>
      <w:t>DO/DZ-381-1-60/21</w:t>
      <w:tab/>
      <w:t xml:space="preserve">             </w:t>
      <w:tab/>
      <w:tab/>
      <w:tab/>
      <w:tab/>
      <w:t xml:space="preserve">                                             załącznik nr 2.3  do SWZ                       </w:t>
    </w:r>
  </w:p>
  <w:p>
    <w:pPr>
      <w:pStyle w:val="Heading5"/>
      <w:rPr>
        <w:rFonts w:ascii="Calibri" w:hAnsi="Calibri" w:eastAsia="Calibri" w:cs="Calibri"/>
        <w:sz w:val="22"/>
        <w:lang w:val="pl-PL"/>
      </w:rPr>
    </w:pPr>
    <w:r>
      <w:rPr>
        <w:rFonts w:eastAsia="Calibri" w:cs="Calibri" w:ascii="Calibri" w:hAnsi="Calibri"/>
        <w:sz w:val="22"/>
        <w:lang w:val="pl-PL"/>
      </w:rPr>
      <w:t xml:space="preserve"> </w:t>
    </w:r>
  </w:p>
  <w:p>
    <w:pPr>
      <w:pStyle w:val="Heading5"/>
      <w:jc w:val="left"/>
      <w:rPr>
        <w:rFonts w:ascii="Calibri" w:hAnsi="Calibri" w:cs="Calibri"/>
        <w:b w:val="false"/>
        <w:b w:val="false"/>
        <w:color w:val="000000"/>
        <w:sz w:val="17"/>
        <w:szCs w:val="17"/>
        <w:lang w:val="pl-PL"/>
      </w:rPr>
    </w:pPr>
    <w:r>
      <w:rPr>
        <w:rFonts w:cs="Calibri" w:ascii="Calibri" w:hAnsi="Calibri"/>
        <w:b w:val="false"/>
        <w:color w:val="000000"/>
        <w:sz w:val="17"/>
        <w:szCs w:val="17"/>
        <w:lang w:val="pl-PL"/>
      </w:rPr>
    </w:r>
  </w:p>
  <w:p>
    <w:pPr>
      <w:pStyle w:val="Heading5"/>
      <w:jc w:val="left"/>
      <w:rPr>
        <w:rFonts w:ascii="Calibri" w:hAnsi="Calibri" w:cs="Calibri"/>
        <w:b w:val="false"/>
        <w:b w:val="false"/>
        <w:color w:val="000000"/>
        <w:sz w:val="16"/>
        <w:szCs w:val="16"/>
        <w:lang w:val="pl-PL"/>
      </w:rPr>
    </w:pPr>
    <w:r>
      <w:rPr>
        <w:rFonts w:cs="Calibri" w:ascii="Calibri" w:hAnsi="Calibri"/>
        <w:b w:val="false"/>
        <w:color w:val="000000"/>
        <w:sz w:val="16"/>
        <w:szCs w:val="16"/>
        <w:lang w:val="pl-PL"/>
      </w:rPr>
      <w:t>............................................................</w:t>
    </w:r>
  </w:p>
  <w:p>
    <w:pPr>
      <w:pStyle w:val="Heading5"/>
      <w:jc w:val="left"/>
      <w:rPr>
        <w:rFonts w:ascii="Calibri" w:hAnsi="Calibri" w:cs="Calibri"/>
        <w:b w:val="false"/>
        <w:b w:val="false"/>
        <w:bCs/>
        <w:color w:val="000000"/>
        <w:sz w:val="16"/>
        <w:szCs w:val="16"/>
        <w:lang w:val="pl-PL"/>
      </w:rPr>
    </w:pPr>
    <w:r>
      <w:rPr>
        <w:rFonts w:eastAsia="Calibri" w:cs="Calibri" w:ascii="Calibri" w:hAnsi="Calibri"/>
        <w:b w:val="false"/>
        <w:bCs/>
        <w:color w:val="000000"/>
        <w:sz w:val="16"/>
        <w:szCs w:val="16"/>
        <w:lang w:val="pl-PL"/>
      </w:rPr>
      <w:t xml:space="preserve">     </w:t>
    </w:r>
    <w:r>
      <w:rPr>
        <w:rFonts w:cs="Calibri" w:ascii="Calibri" w:hAnsi="Calibri"/>
        <w:b w:val="false"/>
        <w:bCs/>
        <w:color w:val="000000"/>
        <w:sz w:val="16"/>
        <w:szCs w:val="16"/>
        <w:lang w:val="pl-PL"/>
      </w:rPr>
      <w:t>Pieczęć firmowa Wykonawcy</w:t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rodowy Instytut Onkologii im. Marii Skłodowskiej – Curie, Państwowy Instytut Badawczy, Oddział  w  Gliwicach, 44-101  Gliwice  ul. Wybrzeże Armii Krajowej 15</w:t>
    </w:r>
  </w:p>
  <w:p>
    <w:pPr>
      <w:pStyle w:val="Heading2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 w:val="false"/>
        <w:bCs/>
        <w:i/>
        <w:sz w:val="18"/>
        <w:szCs w:val="18"/>
      </w:rPr>
      <w:t>Zadanie nr 3  -Sukcesywne dostawy odczynników i materiałów zużywalnych do automatycznej elektroforezy</w:t>
    </w:r>
  </w:p>
  <w:p>
    <w:pPr>
      <w:pStyle w:val="Heading5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  <w:t xml:space="preserve">S P E C Y F I K A C J A   A S O R T Y M E N T O W O –  C E N O W 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42:00Z</dcterms:created>
  <dc:creator>Dział Zamówień</dc:creator>
  <dc:description/>
  <cp:keywords/>
  <dc:language>en-US</dc:language>
  <cp:lastModifiedBy>Joanna Domagalska-Góra</cp:lastModifiedBy>
  <cp:lastPrinted>2021-12-14T11:42:00Z</cp:lastPrinted>
  <dcterms:modified xsi:type="dcterms:W3CDTF">2021-12-14T10:42:00Z</dcterms:modified>
  <cp:revision>7</cp:revision>
  <dc:subject/>
  <dc:title>pieczątka firmowa oferenta</dc:title>
</cp:coreProperties>
</file>