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sz w:val="20"/>
        </w:rPr>
        <w:t>Narodowy Instytut Onkologii</w:t>
        <w:tab/>
        <w:tab/>
        <w:tab/>
        <w:tab/>
        <w:tab/>
        <w:tab/>
      </w:r>
      <w:r>
        <w:rPr>
          <w:b/>
          <w:sz w:val="20"/>
        </w:rPr>
        <w:t xml:space="preserve">             </w:t>
      </w:r>
      <w:r>
        <w:rPr>
          <w:sz w:val="20"/>
        </w:rPr>
        <w:t>F-314-001-014, edycja 1</w:t>
      </w:r>
    </w:p>
    <w:p>
      <w:pPr>
        <w:pStyle w:val="Normal"/>
        <w:rPr/>
      </w:pPr>
      <w:r>
        <w:rPr>
          <w:sz w:val="20"/>
        </w:rPr>
        <w:t xml:space="preserve">im Marii Skłodowskiej – Curie </w:t>
        <w:tab/>
        <w:tab/>
        <w:tab/>
        <w:tab/>
        <w:t xml:space="preserve">                   </w:t>
        <w:tab/>
        <w:tab/>
        <w:t xml:space="preserve">    Nr kolejny ..… / ..…</w:t>
      </w:r>
    </w:p>
    <w:p>
      <w:pPr>
        <w:pStyle w:val="Normal"/>
        <w:rPr>
          <w:sz w:val="20"/>
        </w:rPr>
      </w:pPr>
      <w:r>
        <w:rPr>
          <w:sz w:val="20"/>
        </w:rPr>
        <w:t>Oddział w Gliwicach</w:t>
        <w:tab/>
        <w:tab/>
        <w:tab/>
        <w:tab/>
        <w:tab/>
        <w:t xml:space="preserve">                </w:t>
        <w:tab/>
        <w:t xml:space="preserve">      Data wystawienia 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Wniosek o przyznanie uprawnień zdalnego dostępu do sieci komputerowej/systemów informatycznych Instytutu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rPr/>
      </w:pPr>
      <w:r>
        <w:rPr/>
        <w:t>I. Dane Zainteresowan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irma: ……………………………..……………………………………………….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dres: ………………………………..……………………………………………………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  <w:t xml:space="preserve">REGON: ……………………………….. </w:t>
        <w:tab/>
        <w:t>Tel. kontaktowy: ...…………………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  <w:t>Pracownik: …………………………………</w:t>
        <w:tab/>
        <w:t>e-mail: ……………………..………………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  <w:tab/>
        <w:t>Tel. kontaktowy: ………………………..…</w:t>
      </w:r>
    </w:p>
    <w:p>
      <w:pPr>
        <w:pStyle w:val="Normal"/>
        <w:jc w:val="both"/>
        <w:rPr/>
      </w:pPr>
      <w:r>
        <w:rPr/>
        <w:t>Podwójna autoryzacja (wybrać jedną z opcji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985"/>
        <w:gridCol w:w="3141"/>
      </w:tblGrid>
      <w:tr>
        <w:trPr/>
        <w:tc>
          <w:tcPr>
            <w:tcW w:w="3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66752465"/>
            <w:bookmarkStart w:id="1" w:name="__Fieldmark__0_19667524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MS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66752465"/>
            <w:bookmarkStart w:id="3" w:name="__Fieldmark__1_19667524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-mai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Uzasadnienie wniosku: …………………………………………….……….……………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</w:t>
      </w:r>
      <w:r>
        <w:rPr/>
        <w:t>.……………………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</w:t>
      </w:r>
      <w:r>
        <w:rPr/>
        <w:t>.………………….......</w:t>
      </w:r>
    </w:p>
    <w:p>
      <w:pPr>
        <w:pStyle w:val="Normal"/>
        <w:spacing w:lineRule="auto" w:line="360"/>
        <w:rPr/>
      </w:pPr>
      <w:r>
        <w:rPr/>
        <w:t>Okres od dnia  …………   do dnia ……………</w:t>
      </w:r>
    </w:p>
    <w:p>
      <w:pPr>
        <w:pStyle w:val="Normal"/>
        <w:spacing w:lineRule="auto" w:line="360"/>
        <w:jc w:val="both"/>
        <w:rPr/>
      </w:pPr>
      <w:r>
        <w:rPr/>
        <w:t>Numer umowy, w ramach której wystąpiono o wniosek: ……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ęp do sieci komputerowej, określenie wymagań</w:t>
      </w:r>
    </w:p>
    <w:p>
      <w:pPr>
        <w:pStyle w:val="Normal"/>
        <w:spacing w:lineRule="auto" w:line="360"/>
        <w:rPr/>
      </w:pPr>
      <w:r>
        <w:rPr/>
        <w:t>Adresy IP …………………………………………….</w:t>
      </w:r>
    </w:p>
    <w:p>
      <w:pPr>
        <w:pStyle w:val="Normal"/>
        <w:jc w:val="both"/>
        <w:rPr/>
      </w:pPr>
      <w:r>
        <w:rPr/>
        <w:t>Usług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374"/>
      </w:tblGrid>
      <w:tr>
        <w:trPr>
          <w:trHeight w:val="291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66752465"/>
            <w:bookmarkStart w:id="5" w:name="__Fieldmark__2_19667524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zdalnego pulpitu (RDP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66752465"/>
            <w:bookmarkStart w:id="7" w:name="__Fieldmark__3_19667524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podglądu zdalnego (VNC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66752465"/>
            <w:bookmarkStart w:id="9" w:name="__Fieldmark__4_196675246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inne</w:t>
            </w:r>
          </w:p>
        </w:tc>
      </w:tr>
    </w:tbl>
    <w:p>
      <w:pPr>
        <w:pStyle w:val="Normal"/>
        <w:spacing w:lineRule="auto" w:line="360"/>
        <w:rPr/>
      </w:pPr>
      <w:r>
        <w:rPr/>
        <w:t>Usługi inne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ędą przetwarzane, bądź istnieje możliwość dostępu do danych chronionych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66752465"/>
            <w:bookmarkStart w:id="11" w:name="__Fieldmark__5_19667524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Ta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66752465"/>
            <w:bookmarkStart w:id="13" w:name="__Fieldmark__6_19667524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2"/>
      </w:tblGrid>
      <w:tr>
        <w:trPr>
          <w:trHeight w:val="1272" w:hRule="atLeast"/>
        </w:trPr>
        <w:tc>
          <w:tcPr>
            <w:tcW w:w="9210" w:type="dxa"/>
            <w:gridSpan w:val="2"/>
            <w:tcBorders/>
          </w:tcPr>
          <w:p>
            <w:pPr>
              <w:pStyle w:val="NormalnyWeb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color w:val="000000"/>
                <w:sz w:val="18"/>
              </w:rPr>
              <w:t xml:space="preserve">Wnioskujący zobowiązuje się do przestrzegania przepisów Rozporządzenia Parlamentu Europejskiego i Rady UE z dnia 27 kwietnia 2016 r., w sprawie ochrony osób fizycznych w związku z przetwarzaniem danych osobowych i w sprawie swobodnego przepływu takich danych oraz uchylenia Dyrektywy 95/46/WE (Dz.Urz. UE L. Nr 119, str. 1) oraz Ustawy z dnia 10 maja 2018 r. o ochronie danych osobowych (t.j.: Dz U. z 2019 r. poz. 1781) oraz zasad bezpieczeństwa informacji obowiązujących w Instytucie Onkologii w szczególności do wykorzystania przyznanego dostępu do sieci Instytutu i/lub danych przechowywanych systemach informatycznych wyłącznie w celach określonych w niniejszym wniosku oraz do nie udostępniania ich osobom i podmiotom trzecim. Wnioskujący oświadcza, że zapoznał się z zasadami bezpieczeństwa informacji obowiązującymi  Instytucie Onkologii, oraz jest zobligowany o każdorazowym informowaniu o wyciekach danych, naruszeniach bezpieczeństwa czy regulaminu.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</w:rPr>
            </w:r>
          </w:p>
        </w:tc>
      </w:tr>
      <w:tr>
        <w:trPr>
          <w:trHeight w:val="140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pracownik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pis i pieczęć osoby reprezentującej firmę wnioskującą/odpowiedzialną za umowę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br w:type="page"/>
      </w:r>
      <w:r>
        <w:rPr>
          <w:b/>
          <w:i/>
          <w:iCs/>
          <w:u w:val="single"/>
        </w:rPr>
        <w:t>II</w:t>
      </w:r>
      <w:r>
        <w:rPr>
          <w:b/>
          <w:i/>
          <w:u w:val="single"/>
        </w:rPr>
        <w:t>. Osoba odpowiedzialna za realizację umowy ze strony Instytutu</w:t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66752465"/>
            <w:bookmarkStart w:id="15" w:name="__Fieldmark__7_19667524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66752465"/>
            <w:bookmarkStart w:id="17" w:name="__Fieldmark__8_19667524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od dnia  …………   do dnia ……………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Podpis i pieczęć </w:t>
      </w:r>
    </w:p>
    <w:p>
      <w:pPr>
        <w:pStyle w:val="Normal"/>
        <w:rPr>
          <w:sz w:val="20"/>
        </w:rPr>
      </w:pPr>
      <w:r>
        <w:rPr>
          <w:b/>
          <w:i/>
          <w:iCs/>
          <w:u w:val="single"/>
        </w:rPr>
        <w:t>III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Inspektorem Ochrony Danych Osobowych</w:t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66752465"/>
            <w:bookmarkStart w:id="19" w:name="__Fieldmark__9_196675246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66752465"/>
            <w:bookmarkStart w:id="21" w:name="__Fieldmark__10_196675246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od dnia  …………   do dnia ……………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Podpis i pieczęć - IOD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/>
          <w:i/>
          <w:iCs/>
          <w:u w:val="single"/>
        </w:rPr>
        <w:t>IV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Administrator systemu*</w:t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66752465"/>
            <w:bookmarkStart w:id="23" w:name="__Fieldmark__11_196675246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66752465"/>
            <w:bookmarkStart w:id="25" w:name="__Fieldmark__12_196675246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od dnia  …………   do dnia ……………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Podpis i pieczęć – Administratora systemu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  <w:iCs/>
          <w:u w:val="single"/>
        </w:rPr>
        <w:t>V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Nadanie uprawnień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stęp do sieci komputerowej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66752465"/>
            <w:bookmarkStart w:id="27" w:name="__Fieldmark__13_196675246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zgod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66752465"/>
            <w:bookmarkStart w:id="29" w:name="__Fieldmark__14_196675246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dmowa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both"/>
        <w:rPr/>
      </w:pPr>
      <w:r>
        <w:rPr/>
        <w:t>Usług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374"/>
      </w:tblGrid>
      <w:tr>
        <w:trPr>
          <w:trHeight w:val="291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66752465"/>
            <w:bookmarkStart w:id="31" w:name="__Fieldmark__15_196675246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zdalnego pulpitu (RDP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66752465"/>
            <w:bookmarkStart w:id="33" w:name="__Fieldmark__16_196675246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>Usługa podglądu zdalnego (VNC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66752465"/>
            <w:bookmarkStart w:id="35" w:name="__Fieldmark__17_196675246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inne</w:t>
            </w:r>
          </w:p>
        </w:tc>
      </w:tr>
    </w:tbl>
    <w:p>
      <w:pPr>
        <w:pStyle w:val="Normal"/>
        <w:spacing w:lineRule="auto" w:line="360"/>
        <w:rPr/>
      </w:pPr>
      <w:r>
        <w:rPr/>
        <w:t>Usługi inne …………………………………………….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Uwagi .................................................................................................................................. ....................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 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pis pieczęć DI - Administrator Siec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pis i pieczęć - Kierownik DI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667" w:bottom="72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sz w:val="16"/>
        <w:szCs w:val="16"/>
      </w:rPr>
    </w:pPr>
    <w:r>
      <w:rPr>
        <w:sz w:val="16"/>
        <w:szCs w:val="16"/>
      </w:rPr>
      <w:t>Wnioskujący wypełnia tylko część I. Części od II-V są wypełniane przez osoby z NIO-PI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720" w:right="360" w:hanging="0"/>
      <w:rPr>
        <w:sz w:val="16"/>
        <w:szCs w:val="16"/>
      </w:rPr>
    </w:pPr>
    <w:r>
      <w:rPr>
        <w:sz w:val="16"/>
        <w:szCs w:val="16"/>
      </w:rPr>
      <w:t>W przypadku składnia wniosku dla więcej niż jednego pracownika należy wypisywać dane jedne pod drugimi.</w:t>
    </w:r>
  </w:p>
  <w:p>
    <w:pPr>
      <w:pStyle w:val="Footer"/>
      <w:ind w:left="-720" w:right="360" w:hanging="0"/>
      <w:rPr>
        <w:sz w:val="16"/>
        <w:szCs w:val="16"/>
      </w:rPr>
    </w:pPr>
    <w:r>
      <w:rPr>
        <w:sz w:val="16"/>
        <w:szCs w:val="16"/>
      </w:rPr>
      <w:t>*- Wypełnić jeśli jest inny niż osoba odpowiedzialna za realizację umowy lub Kierownik D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45:00Z</dcterms:created>
  <dc:creator>DA/DI</dc:creator>
  <dc:description/>
  <cp:keywords/>
  <dc:language>en-US</dc:language>
  <cp:lastModifiedBy>Patrycja Zeman</cp:lastModifiedBy>
  <cp:lastPrinted>2019-11-06T11:27:00Z</cp:lastPrinted>
  <dcterms:modified xsi:type="dcterms:W3CDTF">2020-07-14T08:45:00Z</dcterms:modified>
  <cp:revision>2</cp:revision>
  <dc:subject/>
  <dc:title>Szkic procedury</dc:title>
</cp:coreProperties>
</file>