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bCs/>
          <w:i/>
          <w:sz w:val="16"/>
          <w:szCs w:val="16"/>
        </w:rPr>
        <w:t xml:space="preserve">Nazwa Wykonawcy, dane adresowe </w:t>
      </w:r>
    </w:p>
    <w:p>
      <w:pPr>
        <w:pStyle w:val="Normal"/>
        <w:rPr>
          <w:rFonts w:ascii="Bookman Old Style" w:hAnsi="Bookman Old Style" w:cs="Bookman Old Style"/>
          <w:i/>
          <w:i/>
          <w:sz w:val="8"/>
          <w:szCs w:val="8"/>
        </w:rPr>
      </w:pPr>
      <w:r>
        <w:rPr>
          <w:rFonts w:cs="Bookman Old Style" w:ascii="Bookman Old Style" w:hAnsi="Bookman Old Style"/>
          <w:i/>
          <w:sz w:val="8"/>
          <w:szCs w:val="8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sukcesywne dostawy mięsa i wędlin oraz pieczywa i wyrobów cukierniczych dla Narodowego Instytutu Onkologii im. Marii Skłodowskiej-Curie </w:t>
        <w:br/>
        <w:t>– Państwowego Instytutu Badawczego Oddziału w Gliwicach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ZADANIE NR 2 – PIECZYWO I WYROBY CUKIERNICZE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4"/>
          <w:szCs w:val="14"/>
        </w:rPr>
      </w:pPr>
      <w:r>
        <w:rPr>
          <w:rFonts w:cs="Arial" w:ascii="Bookman Old Style" w:hAnsi="Bookman Old Style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4"/>
          <w:szCs w:val="14"/>
        </w:rPr>
      </w:pPr>
      <w:r>
        <w:rPr>
          <w:rFonts w:cs="Arial" w:ascii="Bookman Old Style" w:hAnsi="Bookman Old Style"/>
          <w:b/>
          <w:bCs/>
          <w:sz w:val="14"/>
          <w:szCs w:val="14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847"/>
        <w:gridCol w:w="2552"/>
        <w:gridCol w:w="567"/>
        <w:gridCol w:w="850"/>
        <w:gridCol w:w="1134"/>
        <w:gridCol w:w="1397"/>
        <w:gridCol w:w="604"/>
        <w:gridCol w:w="1386"/>
        <w:gridCol w:w="1785"/>
      </w:tblGrid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oducent oraz inne dane identyfikujące produkt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</w:t>
              <w:br/>
              <w:t>(zł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Chleb baltonowski krojony, waga nie mniej niż 800g. </w:t>
              <w:br/>
              <w:t xml:space="preserve">Na bazie  mąki pszennej i żytniej. </w:t>
              <w:br/>
              <w:t xml:space="preserve">Chleb właściwie zapakowany z etykietą informującą </w:t>
              <w:br/>
              <w:t>o składzie oraz z umieszczoną datą przydatności do spożycia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Chleb razowy wieloziarnisty (z nasionami słonecznika, dyni lub siemienia lnianego),krojony waga nie mniej niż 700g. </w:t>
              <w:br/>
              <w:t>Na bazie mąki żytniej razowej, pszennej. Chleb właściwie zapakowany z etykietą informującą o składzie oraz z umieszczoną datą przydatności do spożycia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Chleb żytni krojony waga nie mniej niż 500g. </w:t>
              <w:br/>
              <w:t>Na bazie mąki żytniej. Chleb właściwie zapakowany z etykietą informującą o składzie oraz z umieszczoną datą przydatności do spożycia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hleb bezglutenowy krojony, waga nie mniej niż 250g. Na bazie mąki bezglutenowej (mieszanka ryżowej, kukurydzianej i ziemniaczanej, może być też gryczana). Chleb właściwie zapakowany z etykietą informującą o składzie oraz z umieszczoną datą przydatności do spożycia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Wek pszenny krojony, waga nie mniej niż 400g. </w:t>
              <w:br/>
              <w:t>Na bazie mąki pszennej. Weka właściwie zapakowana z etykietą informującą o składzie oraz z umieszczoną datą przydatności do spożycia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 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łka pszenna zwykła, waga nie mniej niż 100g, na bazie mąki pszenn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8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łka pszenna kajzerka, waga nie mniej niż 50g, na bazie  mąki pszenn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9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Bułka pszenna kajzerka, waga nie mniej niż 50g, na bazie  mąki pszenn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6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Bułka ciabatta, waga nie mniej niż 80g. Na bazie mąki pszennej i drożdż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Bułka maślankowa, waga nie mniej niż 100g. Na bazie mąki pszennej, drożdży i maślanki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Bułka maślana, waga nie mniej niż 100g. Na bazie mąki pszennej, drożdży i masła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Bułka grahamka z ziarnami (słonecznik, dynia, sezam lub mak), waga nie mniej niż 100g. Na bazie mąki pszennej i żytniej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Bułka hot-dog, pakowana po 5 szt., jedna bułka o wadze waga 70g (+/- 5g). Długość bułki 20cm  (+/- 0,5 cm),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na bazie mąki pszennej. Właściwie zapakowane z etykietą informującą o składzie oraz z umieszczoną datą przydatności do spożycia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008000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008000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o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Bagietka pszenna, dł. 60 cm (+/- 2cm), waga nie mniej niż 300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Chałka mała z kruszonką lub bez, waga nie mniej niż 100g. Na bazie mąki pszennej, żytniej i drożdż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Rogal drożdżowy, waga nie mniej niż 110g. Na bazie mąki pszennej, żytniej i drożdż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4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 xml:space="preserve">Chleb razowy krojony, waga nie mniej niż 700g. </w:t>
            </w:r>
            <w:r>
              <w:rPr>
                <w:rFonts w:cs="Arial" w:ascii="Bookman Old Style" w:hAnsi="Bookman Old Style"/>
                <w:color w:val="202124"/>
                <w:sz w:val="16"/>
                <w:szCs w:val="16"/>
                <w:shd w:fill="FFFFFF" w:val="clear"/>
              </w:rPr>
              <w:t>Na bazie żytniej, pszennej lub mieszanej mąki </w:t>
            </w:r>
            <w:r>
              <w:rPr>
                <w:rFonts w:cs="Arial" w:ascii="Bookman Old Style" w:hAnsi="Bookman Old Style"/>
                <w:bCs/>
                <w:color w:val="202124"/>
                <w:sz w:val="16"/>
                <w:szCs w:val="16"/>
                <w:shd w:fill="FFFFFF" w:val="clear"/>
              </w:rPr>
              <w:t>razowej</w:t>
            </w:r>
            <w:r>
              <w:rPr>
                <w:rFonts w:cs="Arial" w:ascii="Bookman Old Style" w:hAnsi="Bookman Old Style"/>
                <w:color w:val="202124"/>
                <w:sz w:val="16"/>
                <w:szCs w:val="16"/>
                <w:shd w:fill="FFFFFF" w:val="clear"/>
              </w:rPr>
              <w:t>.</w:t>
            </w: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Chleb właściwie zapakowany z etykietą informującą o składzie oraz z umieszczoną datą przydatności do spożycia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2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 xml:space="preserve">Chleb graham krojony, waga nie mniej niż 600g.  Na bazie mąki pszennej graham.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Chleb właściwie zapakowany z etykietą informującą o składzie oraz z umieszczoną datą przydatności do spożycia.</w:t>
            </w: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 xml:space="preserve">Chleb tostowy krojony (pszenny, wieloziarnisty), waga nie mniej niż 400g.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Chleb właściwie zapakowany z etykietą informującą o składzie oraz z umieszczoną datą przydatności do spożycia.</w:t>
            </w:r>
            <w:r>
              <w:rPr>
                <w:rFonts w:cs="Arial" w:ascii="Bookman Old Style" w:hAnsi="Bookman Old Style"/>
                <w:color w:val="202124"/>
                <w:sz w:val="16"/>
                <w:szCs w:val="16"/>
                <w:shd w:fill="FFFFFF" w:val="clear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 xml:space="preserve">Bułka tarta drobno mielona, o  jasnym kolorze. Na bazie bułki pszennej. Pakowana po  500g.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Właściwie zapakowana z umieszczoną datą przydatności do spożycia.</w:t>
            </w:r>
            <w:r>
              <w:rPr>
                <w:rFonts w:cs="Arial" w:ascii="Bookman Old Style" w:hAnsi="Bookman Old Style"/>
                <w:color w:val="202124"/>
                <w:sz w:val="16"/>
                <w:szCs w:val="16"/>
                <w:shd w:fill="FFFFFF" w:val="clear"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Pączek z marmoladą i lukrem, waga nie mniej niż 80g. Na bazie mąki pszennej i drożdży i marmolad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8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Pączek z bitą śmietaną i cukrem pudrem, waga nie mniej niż 100g. Na bazie mąki pszennej i drożdży i bitej śmietan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Pączek z czekoladą i polewą czekoladową, waga nie mniej niż 100g. Na bazie mąki pszennej i drożdży i czekolad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Pączek z budyniem i cukrem pudrem waga nie mniej niż 100g. Na bazie mąki pszennej i drożdży i budyni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Drożdżówka różne smaki (z marmoladą, makiem, serem, posypką, budyniem), waga nie mniej niż 100g. Na bazie mąki pszennej i drożdż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highlight w:val="yellow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1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Drożdżówka z owocami (jabłko, śliwka, truskawka), waga nie mniej niż 100g. Na bazie mąki pszennej i drożdż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Babka piaskowa z cukrem pudrem, waga nie mniej niż 400g. W składzie mąka pszenna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Babka drożdżowa, waga nie mniej niż 500g. Na bazie mąki pszennej i drożdży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iasto mix smaków, typu kremowe tj. 3-bit, pijak,</w:t>
              <w:br/>
              <w:t>waga  nie mniej niż 150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szt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iasto mix smaków, typu ciastko na bazie śmietany, tj. tiramisu, W-Z, waga nie mniej niż 150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szt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Ciasto mix smaków, typu ciasto z galaretką, waga nie mniej niż 180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szt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Ciasto drożdżowe z owocami (truskawka, śliwka itp.) waga nie mniej niż 140g, na bazie ciasta drożdżowego i owoców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2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Ciasto drożdżowe z kruszonką, waga nie mniej niż 140g, na bazie ciasta drożdż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Ciasto jogurtowe, waga nie mniej niż 140g, na bazie mąki pszennej i jogurt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highlight w:val="yellow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highlight w:val="yellow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2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Ciasto jabłecznik na bazie ciasta kruchego i jabłek, waga nie mniej niż 140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Ciasto makowiec na bazie ciasta drożdżowego, waga nie mniej niż 140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Ciasto mak-ser, na bazie ciast drożdżowego, waga nie mniej niż 140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3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Ciasto piernik na bazie ciasta piernikowego przekładany marmoladą, z bakaliami i polewą czekoladową waga nie mniej niż 140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Kołacz z serem na bazie ciasta drożdżowego  i sera, waga nie mniej niż 1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Sernik wiedeński na kruchym cieście, waga nie mniej niż 140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Sernik krakowski, waga nie mniej niż 140g, na bazie ciasta kruchego, sera i bakali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3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Sernik królewski waga nie mniej niż 140g, na bazie ciasta kruchego z dodatkiem kakao i se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Ciasto szachownica, waga nie mniej niż 140g, na bazie ciasta jasnego i ciemn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Tahoma"/>
                <w:sz w:val="16"/>
                <w:szCs w:val="16"/>
                <w:shd w:fill="FFFFFF" w:val="clear"/>
              </w:rPr>
            </w:pPr>
            <w:r>
              <w:rPr>
                <w:rFonts w:cs="Tahoma" w:ascii="Bookman Old Style" w:hAnsi="Bookman Old Style"/>
                <w:sz w:val="16"/>
                <w:szCs w:val="16"/>
                <w:shd w:fill="FFFFFF" w:val="clear"/>
              </w:rPr>
              <w:t>Cisto marchewkowe z bakaliami, waga nie mniej niż 140g, na bazie ciasta marchewk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before="40" w:after="40"/>
              <w:jc w:val="center"/>
              <w:rPr>
                <w:rFonts w:ascii="Bookman Old Style" w:hAnsi="Bookman Old Style" w:cs="Bookman Old Style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444444"/>
                <w:sz w:val="16"/>
                <w:szCs w:val="16"/>
                <w:shd w:fill="FFFFFF" w:val="clear"/>
              </w:rPr>
              <w:t>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color w:val="444444"/>
                <w:sz w:val="16"/>
                <w:szCs w:val="16"/>
                <w:shd w:fill="FFFFFF" w:val="clear"/>
              </w:rPr>
            </w:pPr>
            <w:r>
              <w:rPr>
                <w:rFonts w:cs="Arial" w:ascii="Bookman Old Style" w:hAnsi="Bookman Old Style"/>
                <w:color w:val="444444"/>
                <w:sz w:val="16"/>
                <w:szCs w:val="16"/>
                <w:shd w:fill="FFFFFF" w:val="clear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* należy podać nazwę producenta oraz inne dane identyfikujące produkt (np. nazwę handlową, nazwę pod którą produkt występuje w obrocie), w przypadku gdy Wykonawca nie poda innych danych, poza producentem produktu, uznaje się, iż nazwa oferowanego przedmiotu zamówienia jest tożsama z opisem zamówienia Zamawiającego i nie posiada innej nazwy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 xml:space="preserve">Wymagania szczegółowe w zakresie przedmiotu zamówienia (w tym terminów realizacji, przydatności do spożycia i inne): </w:t>
      </w:r>
    </w:p>
    <w:p>
      <w:pPr>
        <w:pStyle w:val="Normal"/>
        <w:jc w:val="both"/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Zamawiający wymaga, aby produkty nie opakowane tj. produkty z poz. 6-12, 14-16, oraz 21-44 były dostarczane w sposób higieniczny w czystych koszach i pojemnikach.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Terminy przydatności do spożycia:</w:t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 xml:space="preserve">- dla pozycji 1-5, 17-18 - 3 dni, </w:t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 xml:space="preserve">- dla pozycji 6-12, 14-16, 21-26 - 1 dzień, 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- dla pozycji 19 - 5 dni,</w:t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 xml:space="preserve">- dla pozycji 27-44 - 2 dni, </w:t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- dla pozycji 13 i 20 – 3 miesiące.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eastAsia="Bookman Old Style" w:cs="Bookman Old Style" w:ascii="Bookman Old Style" w:hAnsi="Bookman Old Style"/>
          <w:sz w:val="17"/>
          <w:szCs w:val="17"/>
        </w:rPr>
        <w:t xml:space="preserve"> 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Cechy dyskwalifikujące: niedopieczenie, przypalenie, spalenie, ślady pleśni, nieświeży smak i zapach, łamliwość.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Wymagania przy dostaw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dla produktów pakowanych - Wykonawca zobowiązany jest dostarczyć: etykiety na towarze oraz dodatkowo etykiety (luzem - potrzebne do dokumentacji  HACCP), które powinny zawierać: nazwę handlową, datę przydatności, skład wartości odżywczych oraz składu alergenów, wagę i nr parti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dla produktów nie pakowanych – Wykonawca zobowiązany jest dostarczyć: etykiety luzem - potrzebne do dokumentacji  HACCP,  które powinny zawierać nazwę handlową, datę  przydatności, składu wartości odżywczych oraz składu alergenów, wagę i nr partii.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Dostawy towaru następować będą w 6 razy w tygodniu od poniedziałku do soboty (lub częściej w zależności od potrzeb Zamawiającego):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-  w godzinach 6:00-6:30 dot. pełnego asortymentu objętego przedmiotem zamówienia (w dniu następnym po dniu złożenia zamówienia),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 xml:space="preserve">-  do godziny 12:00 dot. pieczywa i ciast (w sytuacjach nieprzewidzianych – w dniu złożenia zamówienia). 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Miejscem odbioru towaru będzie zgodnie z informacją przekazaną każdorazowo na zamówieniu ilościowo-asortymentowym: Magazyn Działu Żywienia lub bistro lub hotel.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 xml:space="preserve">Wykonawca zobowiązany będzie do oznakowania dostarczanych produktów odrębnie dla zamówień przeznaczonych dla: 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- kuchni Działu Żywienia (produkty dostarczane do Magazynu Działu Żywienia z przeznaczeniem dla pacjentów),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- kuchni Działu Żywienia (produkty dostarczane do Magazynu Działu Żywienia z przeznaczeniem dla restauracji),</w:t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- bistro (produkty dostarczane do bistro),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- hotelu (produkty dostarczane do hotelu)</w:t>
      </w:r>
    </w:p>
    <w:p>
      <w:pPr>
        <w:pStyle w:val="Normal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data _____________________</w:t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</w:r>
    </w:p>
    <w:p>
      <w:pPr>
        <w:pStyle w:val="Normal"/>
        <w:ind w:left="4248" w:hanging="0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 xml:space="preserve">dokument należy podpisać kwalifikowanym podpisem elektronicznym przez osobę(y) uprawnioną(e) 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>do składania oświadczeń woli w imieniu Wykonawcy, zgodnie z formą reprezentacji Wykonawcy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>określoną w dokumencie rejestracyjnym (ewidencyjnym) właściwym dla formy organizacyjnej Wykonawcy lub pełnomocnika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7"/>
          <w:szCs w:val="17"/>
        </w:rPr>
      </w:pPr>
      <w:r>
        <w:rPr>
          <w:rFonts w:cs="Arial" w:ascii="Bookman Old Style" w:hAnsi="Bookman Old Style"/>
          <w:i/>
          <w:iCs/>
          <w:sz w:val="17"/>
          <w:szCs w:val="17"/>
        </w:rPr>
      </w:r>
    </w:p>
    <w:p>
      <w:pPr>
        <w:pStyle w:val="Normal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6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6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cs="Arial" w:ascii="Bookman Old Style" w:hAnsi="Bookman Old Style"/>
        <w:i/>
        <w:sz w:val="16"/>
        <w:szCs w:val="16"/>
      </w:rPr>
      <w:t xml:space="preserve">Numer referencyjny nadany sprawie przez Zamawiającego: </w:t>
    </w:r>
    <w:r>
      <w:rPr>
        <w:rFonts w:cs="Arial" w:ascii="Bookman Old Style" w:hAnsi="Bookman Old Style"/>
        <w:b/>
        <w:i/>
        <w:sz w:val="16"/>
        <w:szCs w:val="16"/>
      </w:rPr>
      <w:t>DO/DZ-381-1-13/21</w:t>
    </w:r>
    <w:r>
      <w:rPr>
        <w:rFonts w:cs="Arial" w:ascii="Bookman Old Style" w:hAnsi="Bookman Old Style"/>
        <w:i/>
        <w:sz w:val="16"/>
        <w:szCs w:val="16"/>
      </w:rPr>
      <w:t xml:space="preserve">          </w:t>
    </w:r>
  </w:p>
  <w:p>
    <w:pPr>
      <w:pStyle w:val="Normal"/>
      <w:tabs>
        <w:tab w:val="clear" w:pos="708"/>
        <w:tab w:val="left" w:pos="5970" w:leader="none"/>
      </w:tabs>
      <w:jc w:val="right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eastAsia="Bookman Old Style" w:cs="Bookman Old Style" w:ascii="Bookman Old Style" w:hAnsi="Bookman Old Style"/>
        <w:i/>
        <w:sz w:val="16"/>
        <w:szCs w:val="16"/>
      </w:rPr>
      <w:t xml:space="preserve"> </w:t>
    </w:r>
    <w:r>
      <w:rPr>
        <w:rFonts w:cs="Arial" w:ascii="Bookman Old Style" w:hAnsi="Bookman Old Style"/>
        <w:i/>
        <w:color w:val="000000"/>
        <w:sz w:val="16"/>
        <w:szCs w:val="16"/>
      </w:rPr>
      <w:t>Załącznik nr 2.2 do SWZ</w:t>
    </w:r>
  </w:p>
  <w:p>
    <w:pPr>
      <w:pStyle w:val="Header"/>
      <w:pBdr>
        <w:bottom w:val="single" w:sz="12" w:space="0" w:color="000000"/>
      </w:pBdr>
      <w:jc w:val="right"/>
      <w:rPr>
        <w:rFonts w:ascii="Bookman Old Style" w:hAnsi="Bookman Old Style" w:cs="Bookman Old Style"/>
        <w:b/>
        <w:b/>
        <w:bCs/>
        <w:i/>
        <w:i/>
        <w:color w:val="000000"/>
        <w:sz w:val="8"/>
        <w:szCs w:val="8"/>
      </w:rPr>
    </w:pPr>
    <w:r>
      <w:rPr>
        <w:rFonts w:cs="Bookman Old Style" w:ascii="Bookman Old Style" w:hAnsi="Bookman Old Style"/>
        <w:b/>
        <w:bCs/>
        <w:i/>
        <w:color w:val="000000"/>
        <w:sz w:val="8"/>
        <w:szCs w:val="8"/>
      </w:rPr>
    </w:r>
  </w:p>
  <w:p>
    <w:pPr>
      <w:pStyle w:val="Heading5"/>
      <w:jc w:val="left"/>
      <w:rPr>
        <w:rFonts w:ascii="Bookman Old Style" w:hAnsi="Bookman Old Style" w:cs="Bookman Old Style"/>
        <w:b w:val="false"/>
        <w:b w:val="false"/>
        <w:bCs/>
        <w:i/>
        <w:i/>
        <w:color w:val="000000"/>
        <w:sz w:val="17"/>
        <w:szCs w:val="17"/>
        <w:lang w:val="pl-PL"/>
      </w:rPr>
    </w:pPr>
    <w:r>
      <w:rPr>
        <w:rFonts w:cs="Bookman Old Style"/>
        <w:b w:val="false"/>
        <w:bCs/>
        <w:i/>
        <w:color w:val="000000"/>
        <w:sz w:val="17"/>
        <w:szCs w:val="17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sz w:val="16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2:47:00Z</dcterms:created>
  <dc:creator>Dział Zamówień</dc:creator>
  <dc:description/>
  <cp:keywords/>
  <dc:language>en-US</dc:language>
  <cp:lastModifiedBy>Joanna Sznajder</cp:lastModifiedBy>
  <cp:lastPrinted>2021-05-05T10:29:00Z</cp:lastPrinted>
  <dcterms:modified xsi:type="dcterms:W3CDTF">2021-05-05T08:31:00Z</dcterms:modified>
  <cp:revision>4</cp:revision>
  <dc:subject/>
  <dc:title>pieczątka firmowa oferenta</dc:title>
</cp:coreProperties>
</file>