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spacing w:val="26"/>
          <w:sz w:val="17"/>
          <w:szCs w:val="17"/>
        </w:rPr>
      </w:pPr>
      <w:r>
        <w:rPr>
          <w:rFonts w:cs="Calibri Light" w:ascii="Cambria" w:hAnsi="Cambria"/>
          <w:b/>
          <w:spacing w:val="26"/>
          <w:sz w:val="17"/>
          <w:szCs w:val="17"/>
        </w:rPr>
        <w:t>ZADANIE NR 7 - OSOBISTY DETEKTOR PROMIENIOWANIA NEUTRONOWEGO ORAZ GAMMA Z FUNKCJĄ SPEKTROMETRU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"/>
        <w:gridCol w:w="2835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Osobisty detektor promieniowania neutronowego oraz gamma </w:t>
            </w:r>
          </w:p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z funkcją spektrometr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2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5-12T09:12:00Z</dcterms:modified>
  <cp:revision>129</cp:revision>
  <dc:subject/>
  <dc:title>    </dc:title>
</cp:coreProperties>
</file>