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i/>
          <w:i/>
          <w:sz w:val="8"/>
          <w:szCs w:val="8"/>
        </w:rPr>
      </w:pPr>
      <w:r>
        <w:rPr>
          <w:rFonts w:cs="Bookman Old Style" w:ascii="Bookman Old Style" w:hAnsi="Bookman Old Style"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sukcesywne dostawy wykrojów termoplastycznych do stabilizacji pacjentów i bolusów stosowanych w radioterapii </w:t>
        <w:br/>
        <w:t>dla Narodowego Instytutu Onkologii im. Marii Skłodowskiej–Curie 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ZADANIE NR 3 – BOLUSY ŻELOWE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7399"/>
        <w:gridCol w:w="567"/>
        <w:gridCol w:w="850"/>
        <w:gridCol w:w="1134"/>
        <w:gridCol w:w="1397"/>
        <w:gridCol w:w="604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</w:t>
              <w:br/>
              <w:t>netto 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6 </w:t>
              <w:br/>
              <w:t>(4x5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8 </w:t>
              <w:br/>
              <w:t>(6x7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6+8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Bolus z żelu olejowego,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przezroczysty, bez folii ochronnej, częściowo przywierający do podłoża, bezwonny, rozmiar: 30x30x0,5c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/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33/22</w:t>
    </w:r>
    <w:r>
      <w:rPr>
        <w:rFonts w:cs="Arial" w:ascii="Bookman Old Style" w:hAnsi="Bookman Old Style"/>
        <w:i/>
        <w:sz w:val="16"/>
        <w:szCs w:val="16"/>
      </w:rPr>
      <w:t xml:space="preserve">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2.3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47:00Z</dcterms:created>
  <dc:creator>Dział Zamówień</dc:creator>
  <dc:description/>
  <cp:keywords/>
  <dc:language>en-US</dc:language>
  <cp:lastModifiedBy>Joanna Sznajder</cp:lastModifiedBy>
  <cp:lastPrinted>2015-02-05T10:20:00Z</cp:lastPrinted>
  <dcterms:modified xsi:type="dcterms:W3CDTF">2022-07-19T07:38:00Z</dcterms:modified>
  <cp:revision>7</cp:revision>
  <dc:subject/>
  <dc:title>pieczątka firmowa oferenta</dc:title>
</cp:coreProperties>
</file>